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 xml:space="preserve">dotyczy cyklu kształcenia  </w:t>
      </w:r>
      <w:r>
        <w:rPr>
          <w:smallCaps/>
          <w:color w:val="000000"/>
          <w:szCs w:val="24"/>
        </w:rPr>
        <w:t>od 2018/19 do 2022/23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r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godnie z uchwałą Rady Wydział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ierownik praktyki wyznaczany na dany rok akademicki przez Rekt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edług przydziału w miejscu odbywania praktyki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>
          <w:color w:val="000000"/>
        </w:rPr>
        <w:t>1.2.Formy zajęć dydaktycznyc</w:t>
      </w:r>
      <w:r>
        <w:rPr/>
        <w:t xml:space="preserve">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7"/>
        <w:gridCol w:w="826"/>
        <w:gridCol w:w="832"/>
        <w:gridCol w:w="811"/>
        <w:gridCol w:w="992"/>
        <w:gridCol w:w="1457"/>
        <w:gridCol w:w="198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tygodn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×</w:t>
      </w:r>
      <w:r>
        <w:rPr>
          <w:b w:val="false"/>
          <w:caps w:val="false"/>
          <w:smallCaps w:val="false"/>
          <w:color w:val="000000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Zaliczenie bez oceny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szCs w:val="24"/>
                <w:lang w:eastAsia="pl-PL"/>
              </w:rPr>
              <w:t>Studenci powinni mieć wiedzę z zakresu prawa z przedmiotów realizowanych na studiach prawniczych od I do III roku studiów</w:t>
            </w:r>
            <w:r>
              <w:rPr>
                <w:b w:val="false"/>
                <w:caps w:val="false"/>
                <w:smallCaps w:val="false"/>
                <w:color w:val="000000"/>
                <w:szCs w:val="20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color w:val="000000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  <w:t>Celem zajęć jest  zapoznanie się z praktycznymi aspektami wykonywania zawodów wymagających znajomości pra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olor w:val="000000"/>
          <w:sz w:val="22"/>
        </w:rPr>
      </w:pPr>
      <w:r>
        <w:rPr>
          <w:rFonts w:eastAsia="Times New Roman"/>
          <w:b w:val="false"/>
          <w:color w:val="000000"/>
          <w:sz w:val="22"/>
        </w:rPr>
        <w:t xml:space="preserve"> 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880"/>
        <w:gridCol w:w="1850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STUDENT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Rozpoznaje źródła prawa, z których korzysta się w praktyce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3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Analizuje przebieg procesu stosowania prawa w konkretnych stanach faktycznych z uwzględnieniem zmian w prawie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4,  K_W05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Opisuje struktury organów państwowych i ich rolę w urzeczywistnianiu zasad demokratycznego państwa prawnego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7, K_W08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arakteryzuje przestrzeganie zasad etycznych w ramach wykonywania zawodów prawniczych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9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prawnie dokonuje wykładni prawa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4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Dokonuje subsumcji stanu faktycznego pod określoną normę prawną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4, K_K1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porządza projekty pism i decyzji procesowych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9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trafi ustalić kolejność wykonywanych zadań ze względu na ich ważność i pilność wykonania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3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Ma umiejętność współpracy w zespole pracowników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2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mallCap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tosuje zasady etyczne w praktyce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ętnie zdobywa nowe doświadczenia związane z wykonywaniem danego zawodu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ind w:left="862" w:hanging="0"/>
        <w:jc w:val="both"/>
        <w:rPr/>
      </w:pPr>
      <w:r>
        <w:rPr>
          <w:b/>
          <w:color w:val="000000"/>
        </w:rPr>
        <w:t>Treści programowe określono na Wydziale w programie praktyk zawodowych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Problematyka ćwiczeń audytoryjnych, konwersatoryjnych, laboratoryjnych,  zajęć praktycznych 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color w:val="000000"/>
          <w:sz w:val="22"/>
        </w:rPr>
        <w:t>METODY DYDAKTYCZNE</w:t>
      </w:r>
      <w:r>
        <w:rPr>
          <w:b w:val="false"/>
          <w:caps w:val="false"/>
          <w:smallCaps w:val="false"/>
          <w:color w:val="00000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Obserwowanie czynności, przebiegu procesów w organach ścigania, wymiaru sprawiedliwości, instytucjach i urzędach, przygotowywanie projektów dokumentów, pism procesowych, orzeczeń, dyskusja, analiza przypadków (rozwiązywanie kazusów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77"/>
        <w:gridCol w:w="218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ę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pracowywanie  projektów decyzji i innych dokumentów ,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1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: realizacja programu praktyki w miejscu określonym przez uchwałę Rady Wydziału poprzez: obserwację i poznanie zadań jednostki będącej miejscem praktyki, opracowywanie  projektów decyzji i innych dokumentów , analizę regulacji prawnych (interpretację przepisów) i stosowanie ich w konkretnych stanach faktycznych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ryteria oceny: obecność i aktywność na praktykach, pozytywna opinia patrona praktyk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Inne (jakie?) Prakt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4 punkty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wymagającymi bezpośredniego udziału opiekuna w miejscu praktyki oraz nauczyciela akademickiego wynosi:     25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o charakterze praktycznym wynosi 4 pkt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 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uzupełniająca: 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6:53:00Z</dcterms:created>
  <dc:creator>...</dc:creator>
  <dc:description/>
  <cp:keywords/>
  <dc:language>en-US</dc:language>
  <cp:lastModifiedBy>user</cp:lastModifiedBy>
  <dcterms:modified xsi:type="dcterms:W3CDTF">2018-07-04T08:39:00Z</dcterms:modified>
  <cp:revision>13</cp:revision>
  <dc:subject/>
  <dc:title/>
</cp:coreProperties>
</file>